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montaż garażu blaszanego </w:t>
      </w:r>
      <w:r>
        <w:rPr/>
        <w:t>dla sołectwa Chełmżyca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200 x 3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a/ szerokość 200 cm, długość 3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19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185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o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dwuskrzydłowa otwierana na boki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gr. 1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budowa z betonu B10 gr. 15 cm o wym. 220x32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sadzka betonowa zatarta na gładko gr. 5 cm – 6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0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5"/>
        </w:rPr>
        <w:t>Faktura zostanie wystawiona w dwóch pozycj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a/ zakup garażu blaszanego</w:t>
      </w:r>
    </w:p>
    <w:p>
      <w:pPr>
        <w:pStyle w:val="Normal"/>
        <w:widowControl w:val="false"/>
        <w:shd w:fill="FFFFFF" w:val="clear"/>
        <w:autoSpaceDE w:val="false"/>
        <w:ind w:left="365" w:hanging="0"/>
        <w:rPr>
          <w:color w:val="000000"/>
          <w:spacing w:val="-25"/>
        </w:rPr>
      </w:pPr>
      <w:r>
        <w:rPr>
          <w:color w:val="000000"/>
          <w:spacing w:val="-5"/>
        </w:rPr>
        <w:t>b/ montaż garażu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3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9 Gwarancje (okres rękojmi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ind w:left="448" w:hanging="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6"/>
    </w:lvlOverride>
  </w:num>
  <w:num w:numId="1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18T09:08:00Z</cp:lastPrinted>
  <dcterms:modified xsi:type="dcterms:W3CDTF">2020-08-20T10:52:00Z</dcterms:modified>
  <cp:revision>28</cp:revision>
  <dc:subject/>
  <dc:title>Załącznik Nr 1 do Regulaminu</dc:title>
</cp:coreProperties>
</file>